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1236587270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1615778195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1001682648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49235468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1931280843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282460054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